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7950259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6886745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2074847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0915762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0554474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9118452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9415679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7878227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5717800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06914559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45530683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30835661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7871494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98152089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